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Benjami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8/25  Work on finishing thi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  <w:t>10/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are more capable than what you may thin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may just need a second chance at lif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on’t just assume that all people who are homeless are lazy and dangero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reclosure, poverty, eroding work opportunities, decline in public assistance, housing, lack of affordable health care, domestic violence, mental illness, and addiction disorders are all factors that increase homelessn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re are 1.6 million people unduplicated persons used transitional housing or emergency shel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2003, children under the age of 18 accounted for 39% of the homeless populatio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its 2007 survey of 23 American cities, the U.S. Conference of Mayors found that families with children comprised 23% of the homeless population (U.S. Conference of Mayors, 2007)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homeless face persistent deprivation and constant threat of harm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most proximate cause of homelessness in America is poverty. 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living in doubled up situations, people discharged from prison, young adults aged out of foster care, and uninsured people are more likely to be homel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>
          <w:color w:val="FF0000"/>
        </w:rPr>
        <w:t>3/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orks Cited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melessness in America: Statistics and Prevention Programs." </w:t>
            </w:r>
            <w:r>
              <w:rPr>
                <w:rFonts w:cs="Times" w:ascii="Times" w:hAnsi="Times"/>
                <w:i/>
                <w:szCs w:val="20"/>
              </w:rPr>
              <w:t>Solutions for America</w:t>
            </w:r>
            <w:r>
              <w:rPr>
                <w:rFonts w:cs="Times" w:ascii="Times" w:hAnsi="Times"/>
                <w:szCs w:val="20"/>
              </w:rPr>
              <w:t xml:space="preserve">. 2003. Web. 21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solutionsforamerica.org/thrivingneigh/homelessness.html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w Many People Experience Homelessness?" </w:t>
            </w:r>
            <w:r>
              <w:rPr>
                <w:rFonts w:cs="Times" w:ascii="Times" w:hAnsi="Times"/>
                <w:i/>
                <w:szCs w:val="20"/>
              </w:rPr>
              <w:t>National Coalition for the Homeless</w:t>
            </w:r>
            <w:r>
              <w:rPr>
                <w:rFonts w:cs="Times" w:ascii="Times" w:hAnsi="Times"/>
                <w:szCs w:val="20"/>
              </w:rPr>
              <w:t xml:space="preserve">. The National Coalition for the Homeless, July 2009. Web. 17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nationalhomeless.org/factsheets/How_Many.html&gt;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Cs w:val="20"/>
              </w:rPr>
              <w:t xml:space="preserve">"Library: State of Homelessness in America 2011." </w:t>
            </w:r>
            <w:r>
              <w:rPr>
                <w:rFonts w:cs="Times" w:ascii="Times" w:hAnsi="Times"/>
                <w:i/>
                <w:szCs w:val="20"/>
              </w:rPr>
              <w:t>National Alliance to End Homelessness</w:t>
            </w:r>
            <w:r>
              <w:rPr>
                <w:rFonts w:cs="Times" w:ascii="Times" w:hAnsi="Times"/>
                <w:szCs w:val="20"/>
              </w:rPr>
              <w:t>. 2011. Web. 21 Oct. 2011. &lt;http://www.endhomelessness.org/content/article/detail/3668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>
          <w:color w:val="FF0000"/>
        </w:rPr>
      </w:pPr>
      <w:r>
        <w:rPr>
          <w:color w:val="FF0000"/>
        </w:rPr>
        <w:t>4/8  Keep working on this part. I like your quot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#1:  (Page # 7)   “All I want to do is play music and the crisis I’m having is right here. This one’s gone, that one’s gone, and this little guy’s almost out of commission.” I feel that this explains what Mr. Ayers is all about, playing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60) “Los Angeles is a Beethoven city, but you have Walt Disney, Colonel Sanders, LAPD, the blacks, all the Yo-Yo-Ma people, Jews, like JEW-liard, homosexuals.” This quote explains how much of a grip Schizophrenia has on Mr. Ay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250) “This takes me back.” “I used to practice this at Julliard. I remember standing in the window of my room at the Chalfont Hotel, playing this while watching the snow fall.” This shows a fond memory of his time at Julliard and how peaceful he is when he is playing his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Mental illness will destroy what you are trying to accomplish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Not all people with mental illness take their medicin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 Treatment when Mr. Ayers was at Julliard was unhelpful for people with Schizophrenia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 xml:space="preserve">4) Homelessness is still a big problem in America.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5) Wealth’s sharply divided among citizens. For example, Skid Row is a poor district of Los Angeles surrounded by rich distric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0/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_____________________________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_____________________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/ stanza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1/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intext">
    <w:name w:val="mai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23:00Z</dcterms:created>
  <dc:creator>Craig Rush</dc:creator>
  <dc:description/>
  <cp:keywords/>
  <dc:language>en-US</dc:language>
  <cp:lastModifiedBy>admin</cp:lastModifiedBy>
  <dcterms:modified xsi:type="dcterms:W3CDTF">2011-10-25T18:23:00Z</dcterms:modified>
  <cp:revision>2</cp:revision>
  <dc:subject/>
  <dc:title/>
</cp:coreProperties>
</file>